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Devoir: la prononciation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Shortly you will begin learning about French pronunciation.  One thing you will be learning is how different letter combinations sound in French.  For example, you already know that the combination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ou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is pronounced “ooh” (like in the words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vous and ou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).  </w:t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For these questions, first go to this website and click to listen to the pronunciation of the following words (don't worry about the meanings).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 (Go to the search box at the top right, click “French to English” and then type in the word.  When the word appears, click on the loudspeaker icon to hear it pronounced.)</w:t>
      </w: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 xml:space="preserve">  Then answer the questions below.  (You may need to listen more than once.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http://www.collinsdictionary.com/dictionary/french-english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chapeau</w:t>
        <w:tab/>
        <w:tab/>
        <w:t>mouche</w:t>
        <w:tab/>
        <w:t xml:space="preserve"> </w:t>
        <w:tab/>
        <w:t>beau</w:t>
        <w:tab/>
        <w:tab/>
        <w:tab/>
        <w:t>poireau</w:t>
        <w:tab/>
        <w:tab/>
        <w:t>théâtre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cathédrale</w:t>
        <w:tab/>
        <w:tab/>
        <w:t>question</w:t>
        <w:tab/>
        <w:tab/>
        <w:t>liquide</w:t>
        <w:tab/>
        <w:tab/>
        <w:tab/>
        <w:t>hibou</w:t>
        <w:tab/>
        <w:tab/>
        <w:tab/>
        <w:t>thon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midi</w:t>
        <w:tab/>
        <w:tab/>
        <w:tab/>
        <w:t>bijou</w:t>
        <w:tab/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Question: what can you conclude about how the letter combination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ch </w:t>
      </w:r>
      <w:r>
        <w:rPr>
          <w:rFonts w:eastAsia="Roman 12cpi" w:cs="Arial" w:ascii="Arial" w:hAnsi="Arial"/>
          <w:color w:val="000000"/>
          <w:sz w:val="24"/>
          <w:szCs w:val="24"/>
        </w:rPr>
        <w:t>is pronounced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Question: what can you conclude about how the letter combination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eau </w:t>
      </w:r>
      <w:r>
        <w:rPr>
          <w:rFonts w:eastAsia="Roman 12cpi" w:cs="Arial" w:ascii="Arial" w:hAnsi="Arial"/>
          <w:color w:val="000000"/>
          <w:sz w:val="24"/>
          <w:szCs w:val="24"/>
        </w:rPr>
        <w:t>is pronounced?</w:t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Question: what can you conclude about how the letter combination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qu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is pronounced?  </w:t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Question: what can you conclude about the letter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h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(when not in the combination ch)?  </w:t>
      </w:r>
    </w:p>
    <w:p>
      <w:pPr>
        <w:pStyle w:val="Normal"/>
        <w:widowControl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Question: what can you conclude about the sound the vowel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i </w:t>
      </w:r>
      <w:r>
        <w:rPr>
          <w:rFonts w:eastAsia="Roman 12cpi" w:cs="Arial" w:ascii="Arial" w:hAnsi="Arial"/>
          <w:color w:val="000000"/>
          <w:sz w:val="24"/>
          <w:szCs w:val="24"/>
        </w:rPr>
        <w:t>makes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20:10:19Z</dcterms:created>
  <dc:creator/>
  <dc:description/>
  <dc:language>en-US</dc:language>
  <cp:lastModifiedBy/>
  <cp:revision>0</cp:revision>
  <dc:subject/>
  <dc:title/>
</cp:coreProperties>
</file>